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ро що розповідає дитячий малюно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/>
        <w:t>Чому більшість дівчаток малюють принцес? Тому, що вони або почуваються такими принцесами, або ж хочуть бути ними – тобто найгарнішими, найчарівнішими, завжди в центрі уваги. Психологи твердять, що малюнок дитини – один з найточніших джерел інформації про неї. Адже малюнок для дитини є її мовою, якою вона може виразити найпотаємніше - те, що не може (або не хоче!) висловити 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ід мати на увазі, що малюнки дитини починають ”розповідати” про неї з 4, а ще краще з 5 ро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же, попросіть дитину 5-10 років намалювати свою сім’ю. Тільки не кажіть кого саме – дитина має це вирішити сама. Нехай малює кольоровими ОЛІВЦЯМИ, а не фломастерами. Якщо у вас вийде непомітно підглянути, в якій послідовності дитина малюватиме персонажів, - розкриєте важливий дитячий секрет. Але пильнуйте, щоб малі хитруни не зауважили вашої цікавості! Бо тоді матимете спотворену інформаці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же, на що слід звернути увагу, аналізуючи дитячий малюн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ерсонажі і детал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м і найбільшим малюють зображення найголовнішого в розумінні дитини члена родини (це може бути і вона сама!). Черговість малювання зображень показує пріоритетність членів сім’ї в уяві дити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звичай лише після людей діти малюють інші деталі – хмарки, квіти, метелики тощо. Якщо ж дитина вимальовує „пейзаж”, а вже потім людей – це тривожний сигнал. Слід замислитися, чому дитина така байдужа до своїх близь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і прикраси (ґудзики, бантики, намисто тощо) діти промальовують на фігурах тих, кого найбільше люблять. На деяких малюнках мами вбрані, наче королеви. Якщо ж такі прикраси є на „автопортреті” – це свідчить про бажання вирізнитися, привернути увагу, потяг до зовнішніх ефект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броя, загрозлива поза, чітко промальовані зуби і нігті свідчать або про агресивність, або про захисну форму поведінки. Батькам слід з’ясувати, від кого дитина хоче захисти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браження статевих органів на малюнках старших дошкільників також свідчить про демонстративне бажання привернути увагу, навіть ціною провокування агресії (на малюнках дітей до 4 років – це просто зображення природного житт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сутність якогось члена сім’ї для малюнку – ознака психологічного дискомфорту чи конфлікту. Наприклад, на малюнку нема батька, який приділяє дитині мало уваги чи буває надто суворий. На запитання „Де ж тато?” дитина відповідає: „На роботі”. Або на малюнку нема молодшого братика чи сестрички. Це означає, що дитина не може змиритися з тим, що їй стали приділяти менше ув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ГА! Не треба абсолютизувати відсутність когось із родини. Діти живуть сьогоднішнім днем, тож після сварки чи образи можуть „пропустити” кривдника. Якщо ж дитина „забула” намалювати себе – це серйозна проблема. І якщо навіть після нагадування „Ти забув намалювати себе” дитина каже „Потім намалюю” чи „Я вже не поміщаюсь”, значить, він почувається самотнім, зайв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ває, що дитина зображує неіснуючого члена родини (наприклад, братика чи сестричку). Отже, такі діти недоотримують уваги, вони потребують спілкування і ігор з батьками, а ще краще – з ровес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озмір фігур на малюнку, товщина ліній, натиск олівц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певнені, непристосовані до життя у колективі, нервові діти малюють маленькі фігури, що займають невелику частину аркуша, лінії тонкі, натиск слабкий. Можливо, хтось із батьків надто суворий з дитиною або постійно нездоволений нею, і тому дитина почувається незахищеною у великому ворожому світі.. Самотні діти малюють і себе малесень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тьки мають знати, що невпевнені діти можуть шукати „компенсацію” зовні – у солодощах, загалом переїданні, володінні предметами (їм постійно потрібні нові й нові іграшки, якими вони майже не бавляться) і навіть у крадіж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евнені комунікабельні діти малюють з розмахом – великі фігури, добре натискаючи на олівець. Якщо дитина вважає себе „пупом землі” – то їй навіть може не вистачити аркуша для зображення себе, найкращого в світі. Діти з адекватною самооцінкою малюють себе однакового чи трохи нижчого зросту батьків. Розмір зображень також говорить про місце, яке посідає ця людина у житті сім’ї. Якщо молодшого брата чи сестру дитина малює більшим за себе, це означає, що молодший забирає всю увагу бать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алюнках дітей, у яких швидко і безпричинно міняється настрій, так само міняється натиск олівця – то слабкий, то силь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ю підвищеної тривожності малюка є часті виправлення, особливо такі, що лише погіршують якість зображенн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ідстань між фігу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іти зазвичай малюють себе поряд з тим, кого найбільше люблять. (От вам і правдива відповідь на дурне доросле запитання „Кого ти найбільше любиш – маму чи тата?”). Якщо діти малюють себе в центрі між татом і мамою – значить, вони почуваються важливими для них і любим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алі від усіх і від себе діти розміщують „нелюбимого” родича. Зображення когось у профіль чи спиною свідчить про напружені стосунки з цим родич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що дитина намалювала себе окремо від інших, на певній відстані, це свідчить про відчуття ізольованості, самотності, непотріб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що фігури родичів розміщені далеко один від одного, відділені один від одного іншими предметами (квітами, тваринами тощо), це означає їх емоційну роз'єднаність, конфліктність у сім’ї, яку глибоко переживає ди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то щільне зображення фігур свідчить або про гарні тісні стосунки у сім’ї або про мрії дитини про такі стосу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зображення рук і ні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сутність рук на „автопортреті” дітей після 6 років може свідчити про їх слабкість, пасивність, а у дітей після 10 років – про затримку інтелектуального розвитку. Такі діти можуть бути надто поступливими, не давати здачі, коли їх ображають інші діти, або почуватися безправними у своїй роди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няті догори або великі довгі руки з великими пальцями на „автопортреті” можуть свідчити про агресивність дитини, а на зображенні батьків – про очікувану від них агресію – тобто образи, грубі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певнені діти часто малюють нестійкі фігури, з маленькими тоненькими ніжками. Так підсвідомо вони виражають відсутність підтримки, захищеності, міцного стержня в собі. Брак відчуття захищеності, тривожність може затримати розвиток емоційної зрілості, перешкоджати досягненню психічного здоров’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голова, рот, вуха, оч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що обличчя промальоване ретельніше від інших частин тіла, то цей персонаж є значимим у житті дитини. Якщо дитина „пропускає” частини обличчя або ж малює лише овал – цей родич є джерелом негативних емоцій. Якщо таким чином зображене власне обличчя – дитина почувається самотньою в сім’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ликий рот свідчить про грубість, образи, яких дитина зазнає від члена родини. Замалий – про те, що з нею мало спілкуються. Якщо на обличчі лише рот – дитина потерпає від постійних нотацій і зауважень цього род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альовування вух свідчить про те, що дитину слухають і чують (вуха на „автопортреті” - дитина слухає вас і чує). Відсутність вух – „не слухаю”, „не чую”. Те саме можна сказати і про очі. Але якщо намальовані лише очі (і/або вуха), ще й великі, із замальованими зіницями, - дитина повідомляє вам, що цей родич здійснює над нею постійний нав’язливий контроль, вона його бої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кольо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іти відчувають колір і підбирають його до свого настрою. Психолог Макс Люшер твердить, що вибір кольору відбиває психологічні якості і стан здоров’я. Зазвичай діти середнього рівня емоційного розвитку використовують 5-6 кольорів. Ширша гама свідчить про натуру чутливу, емоційну. Якщо дитина старша 4 років малює 1-2 олівцями, це радше свідчить про її негативний стан у даний момент (синій – тривога, червоний – агресія, чорний – депресія). Використання лише простого олівця за наявності кольорових може свідчити про відсутність „чуття кольору” або про те, що в житті дитини бракує яскравих позитивних емоційю Найважливіші для дитини персонажі вирізняються найбільшою кількістю барв. „Нелюбимих”, ворожих персонажів діти малюють чорним або темно-коричневим кольором. Якщо дитині затишно у родині, вона „одягає” себе у яскраві теплі кольо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С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ищевикладене не є абсолютним законом. Не робіть поспішних висновків, якщо вам видасться щось не гаразд, не лякайтесь, поспостерігайте за дитиною якийсь час, адже малюнки – це дуже індивідуальна рі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існо, благополучних малюнків значно більше від тих, які волають про допомогу. Але не завадить перевірити, чи не має ваша дитина таємного страждання, якого ви не побач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новні батьки! Любіть своїх дітей, будьте уважні до них, малюйте з ними, бавтеся, розмовляйте! Ви ж хочете виростити щасливих людей, поряд з якими будуть щасливі всі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то щодня виконувати спеціальну вправу, яку психологи називають „безумовна увага”. Щодня приділяйте дитині щонайменше 10 хвилин „безумовної уваги”: телефон і телевізор вимикаються, миття посуду відкладається, обід не вариться, двері зачиняються. Ці 10 хвилин ви розмовляєте з дитиною про що завгодно. Почати можете ви: розпитайте дитину, як минув день, з ким вона бавилась, що робила тощо. Повірте, контакт з дитиною - це надзвичайно важливо зараз, а для ваших майбутніх стосунків – просто безці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30:00Z</dcterms:created>
  <dc:creator>User</dc:creator>
  <dc:description/>
  <cp:keywords/>
  <dc:language>en-US</dc:language>
  <cp:lastModifiedBy>User</cp:lastModifiedBy>
  <dcterms:modified xsi:type="dcterms:W3CDTF">2011-03-17T17:31:00Z</dcterms:modified>
  <cp:revision>1</cp:revision>
  <dc:subject/>
  <dc:title>Про що розповідає дитячий малюнок</dc:title>
</cp:coreProperties>
</file>